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Study Guide Chapter 7 Lessons 3 and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 xml:space="preserve">Lesson 3 “What is the Water Cycle”; </w:t>
      </w:r>
    </w:p>
    <w:p>
      <w:pPr>
        <w:pStyle w:val="Normal"/>
        <w:rPr/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Lesson 4 “How do Clouds form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</w:t>
      </w:r>
      <w:r>
        <w:rPr>
          <w:b/>
          <w:sz w:val="36"/>
          <w:szCs w:val="36"/>
        </w:rPr>
        <w:t>Lesson 3 Benchmark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 able to explain in detail (giving details to support your definition) the steps in the Water cycle: Evaporation, condensation, precipitation, and runoff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fine Water Vapor and sublimatio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What factors affect evaporation and condensatio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Lesson 4 Benchmark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Be able to describe/define: Cirrus Clouds, Vertical Clouds, Altocumulus Clouds, Stratus Clouds, and Fog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escribe/define the 4 types of Precipitation: Rain, Freezing Rain, Sleet, and Snow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42:00Z</dcterms:created>
  <dc:creator>udsd</dc:creator>
  <dc:description/>
  <cp:keywords/>
  <dc:language>en-US</dc:language>
  <cp:lastModifiedBy>udsd</cp:lastModifiedBy>
  <dcterms:modified xsi:type="dcterms:W3CDTF">2011-03-01T16:55:00Z</dcterms:modified>
  <cp:revision>1</cp:revision>
  <dc:subject/>
  <dc:title>             Study Guide Chapter 7 Lessons 3 and 4</dc:title>
</cp:coreProperties>
</file>